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9235</wp:posOffset>
                </wp:positionV>
                <wp:extent cx="7726680" cy="740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740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2"/>
                              <w:gridCol w:w="3042"/>
                              <w:gridCol w:w="3081"/>
                              <w:gridCol w:w="3003"/>
                            </w:tblGrid>
                            <w:tr>
                              <w:trPr/>
                              <w:tc>
                                <w:tcPr>
                                  <w:tcW w:w="1216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Grades 4/5 Unit 3: Over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on Cycle 1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on Cycle 2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on Cycle 3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son Cycle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Give &amp; Follow Multi-Step Direction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Make &amp; Report Observation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tell Actions and Events in Chronological Order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Attributes of a Place Using Adjectives  &amp; Preposi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imperative 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point to, touch, show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topic relat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my, you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40" w:hanging="240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n, on, off, up, down, out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progressiv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orking, eating, drinking, reading, playing,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he, she, it, the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Question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hat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present progressiv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flying, running, getting, washing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.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, you, he, she, it, we, the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32" w:hanging="132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it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95" w:hanging="19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djectives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basic color words, cold, hot, big, small, long, tall, et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on, 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hysical body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hysical Worl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hysical Worl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 &amp; Environ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Give &amp; Follow Multi-Step Direction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Routine Ongoing Even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tell Actions and Events in Chronological Order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Attributes of a Place Using Adjectives  &amp; Preposi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End w:id="0"/>
                                  <w:bookmarkEnd w:id="1"/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imperative 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cut, draw, color, write, give, add, label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bookmarkStart w:id="2" w:name="OLE_LINK4"/>
                                  <w:bookmarkStart w:id="3" w:name="OLE_LINK3"/>
                                  <w:bookmarkEnd w:id="2"/>
                                  <w:bookmarkEnd w:id="3"/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topic relat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onouns possessive my, you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r, his, her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8"/>
                                    </w:rPr>
                                    <w:t>and object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him, 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ordinal (e.g. 1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, 2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, 3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,  et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above, below, next to, etc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equence word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then, last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progressive 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orking, painting, drawing, swinging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.)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There is/There a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e, she, it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did and what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>Verbs present progressive (i.e. building, climbing, splashing, hiking,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 of tim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Yesterd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color, siz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equence word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first, next, then, la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32" w:hanging="132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as/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nouns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it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95" w:hanging="19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djectives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color,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big, large, tall, small et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next to, beside, above, below, behind, u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hysical Body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hysical Worl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hysical Worl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 &amp; Environ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Give &amp; Follow Multi-Step Direction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lain Cause &amp; Effect for Natural or Mechanical Processe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late Past Actions and Event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Attributes of a Place Using Adjectives  &amp; Preposi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imperativ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tir in, take out, look through, turn over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hrases of tim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To begin, The last step is…, When you have done that, While…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topic relate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tense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uxiliary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could, mus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because, since, when, by, in order to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Question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hy+ do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156" w:hanging="156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as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recycled, saved, increased, decreased, reduced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156" w:hanging="156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ast tense negative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didn’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156" w:hanging="156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ositive &amp; Negative Statement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as/were + no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56" w:leader="none"/>
                                    </w:tabs>
                                    <w:ind w:left="720" w:hanging="720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56" w:leader="none"/>
                                    </w:tabs>
                                    <w:ind w:left="213" w:hanging="213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ell, very, too, enough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</w:r>
                                  <w:r>
                                    <w:rPr>
                                      <w:sz w:val="16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autiful, pristine, rustic, narrow, wide, gentle, wild, huge, etc.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n front of, in back of, near, next 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cience Experiment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servation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servation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 &amp; Environ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Give &amp; Follow Multi-Step Dire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lain Sequence &amp; Duration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Make and Explain Predictions About Actions or Event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Make &amp; Explain Inferences About People, Actions, or Event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Attributes of a Place Using Adjectives  &amp; Preposi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40" w:hanging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imperative sentence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Following that…, When you’re done,, While the _ is _ing…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ast perfect (i.e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ad formed, had done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topic relat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verb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gradually, thoroughly, cautiously, gently, constantly, etc.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esent tense related to topic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nd passive voic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as polluted by…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ditional statement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unless, due 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s a result, Consequent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ast perfect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have + past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tens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6" w:hanging="156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have seen, have done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uxiliary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probably, might, may, doubt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henever, every time, once in awhile, et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Transition word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Finally, Also, Furtherm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precise color words,  powerful, majestic, synonyms &amp; antonyms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vast/immense, vivid, bright, pristine/murky, lush/barren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cardinal directions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north, south, east, west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lause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he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imi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cience Experiment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servation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servation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abitats &amp; Environm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582.95pt;mso-wrap-distance-left:9pt;mso-wrap-distance-right:9pt;mso-wrap-distance-top:0pt;mso-wrap-distance-bottom:0pt;margin-top:18.05pt;mso-position-vertical-relative:page;margin-left:9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2"/>
                        <w:gridCol w:w="3042"/>
                        <w:gridCol w:w="3081"/>
                        <w:gridCol w:w="3003"/>
                      </w:tblGrid>
                      <w:tr>
                        <w:trPr/>
                        <w:tc>
                          <w:tcPr>
                            <w:tcW w:w="1216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Grades 4/5 Unit 3: Overview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on Cycle 1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on Cycle 2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on Cycle 3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son Cycle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Begin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Give &amp; Follow Multi-Step Direction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Make &amp; Report Observation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Retell Actions and Events in Chronological Order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Attributes of a Place Using Adjectives  &amp; Preposi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imperative 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point to, touch, show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topic relat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my, you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40" w:hanging="240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n, on, off, up, down, out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progressiv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orking, eating, drinking, reading, playing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he, she, it, the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Question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hat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present progressiv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flying, running, getting, washing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.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, you, he, she, it, we, th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32" w:hanging="132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</w:rPr>
                              <w:t>it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95" w:hanging="19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djectives </w:t>
                            </w:r>
                            <w:r>
                              <w:rPr>
                                <w:i/>
                                <w:sz w:val="16"/>
                              </w:rPr>
                              <w:t>basic color words, cold, hot, big, small, long, tall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on, 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hysical body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hysical Worl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hysical Worl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 &amp; Environ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Intermedi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Give &amp; Follow Multi-Step Direction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Routine Ongoing Even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Retell Actions and Events in Chronological Order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Attributes of a Place Using Adjectives  &amp; Prepositions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bookmarkStart w:id="4" w:name="OLE_LINK4"/>
                            <w:bookmarkStart w:id="5" w:name="OLE_LINK3"/>
                            <w:bookmarkEnd w:id="4"/>
                            <w:bookmarkEnd w:id="5"/>
                            <w:r>
                              <w:rPr>
                                <w:sz w:val="16"/>
                                <w:szCs w:val="18"/>
                              </w:rPr>
                              <w:t>Verbs imperative 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cut, draw, color, write, give, add, label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bookmarkStart w:id="6" w:name="OLE_LINK4"/>
                            <w:bookmarkStart w:id="7" w:name="OLE_LINK3"/>
                            <w:bookmarkEnd w:id="6"/>
                            <w:bookmarkEnd w:id="7"/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topic relat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ronouns possessive my, you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r, his, her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8"/>
                              </w:rPr>
                              <w:t>and object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him, 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ordinal (e.g. 1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, 2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, 3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, 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above, below, next to, etc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equence word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then, last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progressive 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orking, painting, drawing, swinging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.)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There is/There a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e, she, it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did and what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>Verbs present progressive (i.e. building, climbing, splashing, hiking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 of tim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Yester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color, s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equence word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first, next, then, la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32" w:hanging="132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as/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Prnouns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it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95" w:hanging="19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djectives </w:t>
                            </w:r>
                            <w:r>
                              <w:rPr>
                                <w:i/>
                                <w:sz w:val="16"/>
                              </w:rPr>
                              <w:t>color,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big, large, tall, small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next to, beside, above, below, behind, u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hysical Body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hysical Worl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hysical Worl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 &amp; Environ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Give &amp; Follow Multi-Step Direction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lain Cause &amp; Effect for Natural or Mechanical Processe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Relate Past Actions and Event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Attributes of a Place Using Adjectives  &amp; Prepositions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imperativ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tir in, take out, look through, turn over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hrases of tim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To begin, The last step is…, When you have done that, While…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topic relate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tense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uxiliary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could, mu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because, since, when, by, in order t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Question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hy+ do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56" w:hanging="156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as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recycled, saved, increased, decreased, reduced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56" w:hanging="156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ast tense negative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didn’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56" w:hanging="156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ositive &amp; Negative Statement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as/were + n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6" w:leader="none"/>
                              </w:tabs>
                              <w:ind w:left="720" w:hanging="720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6" w:leader="none"/>
                              </w:tabs>
                              <w:ind w:left="213" w:hanging="213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ell, very, too, enough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</w:r>
                            <w:r>
                              <w:rPr>
                                <w:sz w:val="16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autiful, pristine, rustic, narrow, wide, gentle, wild, huge, etc.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n front of, in back of, near, next 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cience Experiment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servation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servation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 &amp; Environ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Give &amp; Follow Multi-Step Dire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lain Sequence &amp; Duration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Make and Explain Predictions About Actions or Event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Make &amp; Explain Inferences About People, Actions, or Event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Attributes of a Place Using Adjectives  &amp; Preposi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40" w:hanging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imperative sentences 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Following that…, When you’re done,, While the _ is _ing…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ast perfect (i.e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ad formed, had done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topic rel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verb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gradually, thoroughly, cautiously, gently, constantly, etc.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present tense related to topic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and passive voic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as polluted by…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ditional statement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unless, due 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s a result, Consequentl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ast perfect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have + past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tense </w:t>
                            </w:r>
                          </w:p>
                          <w:p>
                            <w:pPr>
                              <w:pStyle w:val="Normal"/>
                              <w:ind w:left="156" w:hanging="156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have seen, have done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uxiliary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probably, might, may, doubt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henever, every time, once in awhile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Transition word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Finally, Also, Furtherm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precise color words,  powerful, majestic, synonyms &amp; antonyms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vast/immense, vivid, bright, pristine/murky, lush/barren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cardinal directions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north, south, east, west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lause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h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imi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cience Experiment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servation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servation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abitats &amp; Environme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7:00Z</dcterms:created>
  <dc:creator>Shelby Madden</dc:creator>
  <dc:description/>
  <cp:keywords/>
  <dc:language>en-US</dc:language>
  <cp:lastModifiedBy>Shelby Madden</cp:lastModifiedBy>
  <cp:lastPrinted>2009-10-23T15:29:00Z</cp:lastPrinted>
  <dcterms:modified xsi:type="dcterms:W3CDTF">2009-10-23T22:29:00Z</dcterms:modified>
  <cp:revision>7</cp:revision>
  <dc:subject/>
  <dc:title>Grades 4/5 Unit 2: Overview</dc:title>
</cp:coreProperties>
</file>